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</w:t>
      </w:r>
      <w:r>
        <w:rPr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  <w:lang w:val="bg-BG"/>
        </w:rPr>
        <w:t xml:space="preserve"> проведени от бенефициентите по реда на Закона за обществените поръчки- Конкурс за проек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456895139"/>
      <w:bookmarkStart w:id="1" w:name="__Fieldmark__0_1456895139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</w:t>
      </w:r>
      <w:r>
        <w:rPr>
          <w:lang w:val="en-US"/>
        </w:rPr>
        <w:t xml:space="preserve">o </w:t>
      </w:r>
      <w:r>
        <w:rPr>
          <w:lang w:val="bg-BG"/>
        </w:rPr>
        <w:t>обстоятелство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предварително обявление (ако има такова) (от „Официален вестник“ на Европейския съюз и от Регистъра на обществените поръчки -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ткриване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обществената поръчка (от „Официален вестник“ на ЕС и от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изменение или допълнителна информац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окументация за обществена поръчк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разясненията по условията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акт за назначаване на комисия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отоколи и доклад с резултатите от работата на комисията,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 съответно решение за прекратяване на процедурата, ако е приложимо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омисията за защита на конкуренцията/Върховния административен съд във връзка с процедурата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Cs/>
          <w:sz w:val="24"/>
          <w:szCs w:val="24"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Обн. ДВ. бр.13 от 16 Февруари 2016г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2410"/>
        <w:gridCol w:w="2325"/>
        <w:gridCol w:w="203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зложи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и по чл. 18, ал. 1, т. 1-11 от З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роцедури по чл. 18, ал. 1, т. 12 -13 от ЗОП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ъзлагане чрез събиране на оферти с обява или покана до определени лиц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но възлагане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8" w:leader="none"/>
                <w:tab w:val="center" w:pos="4104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ab/>
              <w:t xml:space="preserve">          </w:t>
              <w:tab/>
              <w:t>Строител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</w:t>
            </w:r>
            <w:r>
              <w:rPr>
                <w:b/>
                <w:lang w:val="ru-RU"/>
              </w:rPr>
              <w:t xml:space="preserve">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270 000 лв. до 5 000 000 лв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50 000 до 270 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 5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=/&lt;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2</w:t>
            </w:r>
            <w:r>
              <w:rPr>
                <w:b/>
                <w:lang w:val="en-US"/>
              </w:rPr>
              <w:t>70</w:t>
            </w:r>
            <w:r>
              <w:rPr>
                <w:b/>
                <w:lang w:val="ru-RU"/>
              </w:rPr>
              <w:t> 000 до 5 000 000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50 000 до 2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 50 000 лв.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</w:t>
            </w:r>
            <w:r>
              <w:rPr>
                <w:b/>
                <w:lang w:val="bg-BG"/>
              </w:rPr>
              <w:t>Достав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264 033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</w:t>
            </w:r>
            <w:r>
              <w:rPr>
                <w:b/>
              </w:rPr>
              <w:t xml:space="preserve">0 000 до </w:t>
            </w:r>
            <w:r>
              <w:rPr>
                <w:b/>
                <w:lang w:val="bg-BG"/>
              </w:rPr>
              <w:t xml:space="preserve">264 033 </w:t>
            </w:r>
            <w:r>
              <w:rPr>
                <w:b/>
              </w:rPr>
              <w:t xml:space="preserve">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30 000 до 70 000 </w:t>
            </w:r>
            <w:r>
              <w:rPr>
                <w:b/>
              </w:rPr>
              <w:t>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=/&lt; 817 524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70 000 до 817 524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 000 до 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 000 лв.</w:t>
            </w:r>
          </w:p>
        </w:tc>
      </w:tr>
      <w:tr>
        <w:trPr>
          <w:trHeight w:val="269" w:hRule="atLeast"/>
        </w:trPr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</w:t>
            </w:r>
            <w:r>
              <w:rPr>
                <w:b/>
                <w:lang w:val="bg-BG"/>
              </w:rPr>
              <w:t>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 5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0 000</w:t>
            </w:r>
            <w:r>
              <w:rPr>
                <w:b/>
              </w:rPr>
              <w:t xml:space="preserve">0 до </w:t>
            </w:r>
            <w:r>
              <w:rPr>
                <w:b/>
                <w:lang w:val="bg-BG"/>
              </w:rPr>
              <w:t>500 000</w:t>
            </w:r>
            <w:r>
              <w:rPr>
                <w:b/>
              </w:rPr>
              <w:t xml:space="preserve"> лв.</w:t>
            </w:r>
            <w:r>
              <w:rPr>
                <w:b/>
                <w:lang w:val="bg-BG"/>
              </w:rPr>
              <w:t xml:space="preserve">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30 000 до 70 000 с изключение на услуги от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70 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=/&lt; 1 0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70 000 до 1 000 000 лв.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 000 до 70 000 лв. с изключение на услуги по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70 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 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       </w:t>
            </w: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=/&lt; 70 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53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Законосъобразно ли е определен видът на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Спазени ли са правилата за определяне на прогнозната стойност на поръчката по чл. 21</w:t>
            </w:r>
            <w:r>
              <w:rPr>
                <w:bCs/>
                <w:lang w:val="en-US" w:eastAsia="fr-FR"/>
              </w:rPr>
              <w:t xml:space="preserve"> </w:t>
            </w:r>
            <w:r>
              <w:rPr>
                <w:bCs/>
                <w:lang w:val="bg-BG" w:eastAsia="fr-FR"/>
              </w:rPr>
              <w:t>и чл. 80, ал. 2 и ал. 3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ли са основанията за прилаг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ект и предмет на поръчката/описание на основните характеристики на проек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услов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5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Спазена ли е забраната по чл. 80, ал. 4 от ЗОП за ограничаване на участието в конкурс за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6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bg-BG"/>
              </w:rPr>
              <w:t>Конкурсът за проект е открит</w:t>
            </w:r>
            <w:r>
              <w:rPr>
                <w:i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bg-BG"/>
              </w:rPr>
              <w:t>Конкурсът за проект е ограничен</w:t>
            </w:r>
            <w:r>
              <w:rPr>
                <w:i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Външен контрол от АОП съгласно чл. 232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Осъществен ли е контрол от АОП чрез случаен избор върху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азени ли са препоръките от становището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Усл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Всеки от участниците е представил само един проект (чл. 84, ал. 1 от ППЗОП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а ли е разпоредбата на чл. 80, ал. 4 от ЗОП относно забраната за ограничаване на участието в конкурс за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пределил ли е ясни и недискриминационни критерии за намаляване на броя на кандидатите (в случаите на конкурс за проект с ограничен брой участници - чл.80, ал. 6 от ЗО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посочил ли е в обявлението дали конкурсът за проект се провежда като част от процедура за възлагане на обществена поръчка за услуга и дали възнамерява в последствие да възложи запазена поръчка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 xml:space="preserve">Обяв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явлението съдържа ли минимално необходимата информация, съгласн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“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място, срок и начин за представяне на проект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о ли е описание на основните характеристики на проек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брой и стойност на наград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ключени ли са изисквания към личното състояние на участниците и критерии за подб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вид на конкурса за проект (открит или ограничен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4.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ограничен конкурс посочен ли е и планираният брой на участниц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10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оставен ли е неограничен, пълен, безплатен и пряк достъп чрез електронни средства до документацията за общественат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гато не е налице неограничен, пълен, безплатен и пряк достъп до документацията дадени ли са указания за получаване на достъп до документац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а ли е информация относно средства от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13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100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10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 (чл. 55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изисквания за годността (правоспособността) за упражняване на професионална дейност (чл. 60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критериите, които се прилагат при оценка на проек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ли задълженията си за поддържане и попълване на профил на купувача (чл. 4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Жур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бявил ли е на профила на купувача поименно лицата, номинирани за членове на журито и за резервни членове най-малко 14 дни преди крайния срок за получаване на проекти (ако не са посочени в обявлениет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адени ли са възражения срещу номинираните членове/резервни членове от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явен ли е окончателният състав на журито и резервните членове преди крайния срок за получаване на конкурсни проекти (на профила на  купувача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издал ли е заповед със съдържание съгласно указаното в чл. 8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се състои от нечетен брой членов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Една трета от членовете на журито имат ли същата или еквивалентна квалификация или правоспособност, съответстваща на изисканата от участниците в конкурса професионална квалификация или правоспособност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журито подписали ли са писмени декларации съгласно чл. 88, ал. 3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готвяни ли са протоколи от заседанията на журито и доклад от извършената оцен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крит конкурс за проек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нкурсният проект и документите представени ли са съгласно изискването на чл. 89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пределил ли е длъжностни лица, които да извършат предварителни действия по осигуряване анонимността на проектите преди тяхното разглеждане от журито (по реда на чл. 90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ределените длъжностни лица подписали ли са декларация по чл. 90, ал.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е разгледало и оценило представени проекти на закрити заседания въз основа на критерии, посочени в обявлението и в документацията за конкурса и е класирало проектите, които отговарят на предварително обявените услов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пуснати ли са участници, спрямо които са налице задължителните основания за отстраня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зултатите от оценяването и класирането обявени ли са на публично заседание на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Датата, часа и мястото на публичното заседание на журито обявени ли са по подходящ начин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Журито изготвило ли е доклад със съдържание съгласно чл. 91, ал. 6 и 7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9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Към доклада приложени ли са всички документи, изготвени в хода на работата на журито – протоколи, оценителни таблици мотиви за особени мнения и др.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</w:t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iCs/>
                <w:lang w:val="bg-BG"/>
              </w:rPr>
              <w:t>Ограничен конкурс за проект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Заявлението за участие представено ли е съгласно изискванията на чл. 92, ал. 1 и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извършило ли е предварителен подбор по реда на чл. 54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кандидатите за съответствие с изискванията към личното състояние и критериите за подбор, поставени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пуснати ли са участници, спрямо които са налице задължителните основания за отстраня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 протокола установените липси, непълноти или несъответствия на информацията, включително нередовност или фактическа грешка, или несъответствие с изискванията към личното състояние или критериите за подбор, и изпратен ли е протоколът на всички кандидати или участници в деня на публикуването му в профила на купувач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 ли са в срока по чл. 54, ал. 9 от ППЗОП нов ЕЕДОП и/или други документи, които съдържат променена и/или допълнена информация от участниците, по отношение на които е констатирано несъответствие или липса на информац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готвеният от журито протокол от проведения предварителен подбор представен ли е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тите, които ще бъдат поканени да представят конкурсни проекти обявени ли са с решение в срок от 5 работни дни от датата на приемане на протокола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9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ните за представяне на проекти изпратени ли са в указания в чл. 55, ал. 2 от ППЗОП сро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лед изтичане на срока за получаване на конкурсни проекти, възложителят е определил длъжностни лица, които да извършат предварителни действия по осигуряване анонимността на проектите преди тяхното разглеждане от журито (по реда на чл. 93от ПП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1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ределените длъжностни лица подписали ли са декларации по чл. 90, ал.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е разгледало и оценило представените проект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зултатите от оценяването и класирането обявени ли са на публично заседание на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тата, часът и мястото на публичното заседание на журито обявени ли са по подходящ начин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изготвило ли е доклад със съдържание съгласно чл. 91, ал. 6 и 7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9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Към доклада приложени </w:t>
            </w:r>
            <w:r>
              <w:rPr>
                <w:lang w:val="bg-BG"/>
              </w:rPr>
              <w:t xml:space="preserve">ли са </w:t>
            </w:r>
            <w:r>
              <w:rPr/>
              <w:t>всички документи, изготвени в хода на работата на журито – протоколи, оценителни таблици мотиви за особени мнения и др.</w:t>
            </w:r>
            <w:r>
              <w:rPr>
                <w:lang w:val="bg-BG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8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bg-BG"/>
              </w:rPr>
              <w:t>а определяне на изпълнит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Решение за прекратяван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10 дни за издаване на решение за определяне на изпълнител след получаването на доклада с резултатите от работата на комис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то за 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проек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е изпратил обявление за резултатите от конкурса в срок до 30 дни от приключването му (чл. 30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1</w:t>
            </w:r>
            <w:r>
              <w:rPr>
                <w:b/>
                <w:lang w:val="bg-BG"/>
              </w:rPr>
              <w:t>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Решение за прекратяван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о ли е правно и фактическо основание за прекратяван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2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Уведомени ли са участниците за резултатите от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 ли са органът за обжалване (Комисия за защита на конкуренцията) и срокът за обжал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 xml:space="preserve">11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1.1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8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36:00Z</dcterms:created>
  <dc:creator>AngelchevaT</dc:creator>
  <dc:description/>
  <cp:keywords/>
  <dc:language>en-US</dc:language>
  <cp:lastModifiedBy>Elena Avginova</cp:lastModifiedBy>
  <cp:lastPrinted>2014-04-24T16:08:00Z</cp:lastPrinted>
  <dcterms:modified xsi:type="dcterms:W3CDTF">2016-08-31T10:49:00Z</dcterms:modified>
  <cp:revision>6</cp:revision>
  <dc:subject/>
  <dc:title>Приложение ………</dc:title>
</cp:coreProperties>
</file>